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27933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258874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00532438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